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>территориальной избирательной комиссии</w:t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Всеволожского муниципального района</w:t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18 ноября 2025 года №1917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кандидатур, предложенных для зачисления в резерв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ов участковых комиссий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воложского муниципального района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ункта 9 статьи 26 и пункта 5.1 статьи 27 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закона от 12 июня 2002 года № 67-ФЗ «Об основных гарантиях избирательных прав и права на участие </w:t>
        <w:br/>
        <w:t>в референдуме граждан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1296"/>
        <w:gridCol w:w="2673"/>
        <w:gridCol w:w="1984"/>
        <w:gridCol w:w="1560"/>
      </w:tblGrid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00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Фамилия,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, Отчество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Год рожден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ind w:left="-377" w:firstLine="37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ередность назначения 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став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дупов Юрий Пет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аэлян Мая Аркад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веева Надежда Борис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а Наталия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кевич Евгений Константи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ванский Александр Евген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кова Лариса Валер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727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чукова Татьяна Евген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ИК №9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_____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24:00Z</dcterms:created>
  <dc:creator>admin</dc:creator>
  <dc:description/>
  <cp:keywords/>
  <dc:language>en-US</dc:language>
  <cp:lastModifiedBy>Туваева</cp:lastModifiedBy>
  <cp:lastPrinted>2021-06-09T17:00:00Z</cp:lastPrinted>
  <dcterms:modified xsi:type="dcterms:W3CDTF">2025-11-17T12:28:00Z</dcterms:modified>
  <cp:revision>8</cp:revision>
  <dc:subject/>
  <dc:title/>
</cp:coreProperties>
</file>